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5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美作市中小企業設備資金利子補給金　辞退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395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美作市長　萩原　誠司　様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336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所名　　　　　　　　　　　　　㊞</w:t>
      </w:r>
    </w:p>
    <w:p>
      <w:pPr>
        <w:pStyle w:val="Normal"/>
        <w:ind w:right="28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美作市中小企業設備資金利子補給金を、下記のとおり辞退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年度等：令和　　年　　月　～　令和　　年　　月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辞退分の利子補給額：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辞退理由：●●●●のた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45:00Z</dcterms:created>
  <dc:creator>-</dc:creator>
  <dc:description/>
  <dc:language>en-US</dc:language>
  <cp:lastModifiedBy>-</cp:lastModifiedBy>
  <cp:lastPrinted>2007-03-02T16:52:00Z</cp:lastPrinted>
  <cp:revision>0</cp:revision>
  <dc:subject/>
  <dc:title>-</dc:title>
</cp:coreProperties>
</file>