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9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95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美作市中小企業設備資金利子補給金　辞退届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exact" w:line="395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美作市長　萩原　誠司　様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336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在地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所名　　　　　　　　　　　　　㊞</w:t>
      </w:r>
    </w:p>
    <w:p>
      <w:pPr>
        <w:pStyle w:val="Normal"/>
        <w:ind w:right="288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美作市中小企業設備資金利子補給金を、下記のとおり辞退したいので届け出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年度等：令和　　年　　月　～　令和　　年　　月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辞退分の利子補給額：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辞退理由：●●●●のため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08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6:45:00Z</dcterms:created>
  <dc:creator>user</dc:creator>
  <dc:description/>
  <cp:keywords/>
  <dc:language>en-US</dc:language>
  <cp:lastModifiedBy>名和　亨</cp:lastModifiedBy>
  <cp:lastPrinted>2007-03-02T16:52:00Z</cp:lastPrinted>
  <dcterms:modified xsi:type="dcterms:W3CDTF">2021-12-22T02:42:00Z</dcterms:modified>
  <cp:revision>13</cp:revision>
  <dc:subject/>
  <dc:title>持家第７号様式～</dc:title>
</cp:coreProperties>
</file>