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９－１）</w:t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介護保険サービス事業者の指定（許可）に係る誓約書</w:t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23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　　　月　　　日</w:t>
      </w:r>
    </w:p>
    <w:p>
      <w:pPr>
        <w:pStyle w:val="Style23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美　作　市　長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23"/>
        <w:ind w:left="3531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　　住所（法人所在地）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23"/>
        <w:ind w:left="4601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氏名（法人名称及び代表者職・氏名）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23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pacing w:val="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ind w:left="428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23"/>
        <w:ind w:left="428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が下記のいずれにも該当しない者であることを誓約します。（役員又は管理者が下記に該</w:t>
      </w:r>
    </w:p>
    <w:p>
      <w:pPr>
        <w:pStyle w:val="Style23"/>
        <w:ind w:left="21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当しないことを誓約します。）</w:t>
      </w:r>
    </w:p>
    <w:p>
      <w:pPr>
        <w:pStyle w:val="Style23"/>
        <w:ind w:left="214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23"/>
        <w:spacing w:lineRule="exact" w:line="282"/>
        <w:rPr>
          <w:rFonts w:ascii="ＭＳ ゴシック;MS Gothic" w:hAnsi="ＭＳ ゴシック;MS Gothic" w:eastAsia="ＭＳ ゴシック;MS Gothic" w:cs="ＭＳ ゴシック;MS Gothic"/>
          <w:spacing w:val="0"/>
          <w:shd w:fill="FDE9D9" w:val="clear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pacing w:val="105"/>
        </w:rPr>
        <w:t>居宅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系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tbl>
      <w:tblPr>
        <w:tblW w:w="966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20"/>
        <w:gridCol w:w="3780"/>
        <w:gridCol w:w="4830"/>
        <w:gridCol w:w="630"/>
      </w:tblGrid>
      <w:tr>
        <w:trPr>
          <w:trHeight w:val="28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3"/>
              <w:snapToGrid w:val="false"/>
              <w:spacing w:lineRule="exact" w:line="282"/>
              <w:rPr>
                <w:rFonts w:ascii="ＭＳ ゴシック;MS Gothic" w:hAnsi="ＭＳ ゴシック;MS Gothic" w:eastAsia="ＭＳ ゴシック;MS Gothic" w:cs="ＭＳ ゴシック;MS Gothic"/>
                <w:spacing w:val="0"/>
                <w:shd w:fill="FDE9D9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hd w:fill="FDE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3"/>
              <w:spacing w:lineRule="exact" w:line="28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hd w:fill="FDE9D9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1"/>
                <w:shd w:fill="FDE9D9" w:val="clear"/>
              </w:rPr>
              <w:t>サービス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hd w:fill="FDE9D9" w:val="clear"/>
              </w:rPr>
              <w:t>別</w:t>
            </w:r>
          </w:p>
        </w:tc>
        <w:tc>
          <w:tcPr>
            <w:tcW w:w="4830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3"/>
              <w:spacing w:lineRule="exact" w:line="28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hd w:fill="FDE9D9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hd w:fill="FDE9D9" w:val="clear"/>
              </w:rPr>
              <w:t>関係条文（介護保険法。以下「法」とする）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3"/>
              <w:spacing w:lineRule="exact" w:line="28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hd w:fill="FDE9D9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hd w:fill="FDE9D9" w:val="clear"/>
              </w:rPr>
              <w:t>ﾁｪｯｸ欄</w:t>
            </w:r>
          </w:p>
        </w:tc>
      </w:tr>
      <w:tr>
        <w:trPr>
          <w:trHeight w:val="56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exact" w:line="28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82"/>
              <w:ind w:left="92" w:firstLine="91"/>
              <w:rPr>
                <w:rFonts w:ascii="ＭＳ ゴシック;MS Gothic" w:hAnsi="ＭＳ ゴシック;MS Gothic" w:eastAsia="ＭＳ ゴシック;MS Gothic" w:cs="ＭＳ ゴシック;MS Gothic"/>
                <w:spacing w:val="-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居宅介護支援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82"/>
              <w:ind w:firstLine="77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8"/>
              </w:rPr>
              <w:t>法第７９条第２項各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82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exact" w:line="282"/>
              <w:jc w:val="center"/>
              <w:rPr>
                <w:rFonts w:ascii="ＭＳ ゴシック;MS Gothic" w:hAnsi="ＭＳ ゴシック;MS Gothic" w:eastAsia="ＭＳ ゴシック;MS Gothic" w:cs="Century"/>
                <w:spacing w:val="-4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-4"/>
              </w:rPr>
              <w:t>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82"/>
              <w:ind w:left="92" w:firstLine="95"/>
              <w:rPr>
                <w:rFonts w:ascii="ＭＳ ゴシック;MS Gothic" w:hAnsi="ＭＳ ゴシック;MS Gothic" w:eastAsia="ＭＳ ゴシック;MS Gothic" w:cs="Century"/>
                <w:spacing w:val="-4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-4"/>
              </w:rPr>
              <w:t>介護予防支援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82"/>
              <w:ind w:firstLine="77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8"/>
              </w:rPr>
              <w:t>法第１１５条の２２第２項各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82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</w:tc>
      </w:tr>
    </w:tbl>
    <w:p>
      <w:pPr>
        <w:pStyle w:val="Style23"/>
        <w:spacing w:lineRule="exact" w:line="28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3"/>
        <w:spacing w:lineRule="exact" w:line="282"/>
        <w:rPr/>
      </w:pPr>
      <w:r>
        <w:rPr/>
        <w:t>（地域密着型）</w:t>
      </w:r>
    </w:p>
    <w:tbl>
      <w:tblPr>
        <w:tblW w:w="9660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20"/>
        <w:gridCol w:w="3780"/>
        <w:gridCol w:w="4830"/>
        <w:gridCol w:w="630"/>
      </w:tblGrid>
      <w:tr>
        <w:trPr>
          <w:trHeight w:val="25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Style23"/>
              <w:snapToGrid w:val="false"/>
              <w:spacing w:lineRule="exact" w:line="28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3"/>
              <w:spacing w:lineRule="exact" w:line="28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1"/>
              </w:rPr>
              <w:t>サービス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別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3"/>
              <w:spacing w:lineRule="exact" w:line="28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関係条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23"/>
              <w:spacing w:lineRule="exact" w:line="28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</w:rPr>
              <w:t>ﾁｪｯｸ欄</w:t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定期巡回・随時対応型訪問介護看護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第７８条の２第４項各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夜間対応型訪問介護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第７８条の２第４項各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介護予防）認知症対応型通所介護</w:t>
            </w:r>
          </w:p>
        </w:tc>
        <w:tc>
          <w:tcPr>
            <w:tcW w:w="4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第７８条の２第４項各号，第１１５条の１２第２項各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介護予防）小規模多機能型居宅介護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第７８条の２第４項各号，第１１５条の１２第２項各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介護予防）認知症対応型共同生活介護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第７８条の２第４項各号，第１１５条の１２第２項各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密着型特定施設入居者生活介護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第７８条の２第４項各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地域密着型介護老人福祉施設入所者生活介護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第７８条の２第４項各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看護小規模多機能型居宅介護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第７８条の２第４項各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密着型通所介護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第７８条の２第４項各号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</w:tbl>
    <w:p>
      <w:pPr>
        <w:pStyle w:val="Style23"/>
        <w:spacing w:lineRule="exact" w:line="28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3"/>
        <w:spacing w:lineRule="exact" w:line="282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23"/>
        <w:spacing w:lineRule="exact" w:line="282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・該当の全てのサービス種別の「チェック欄」に「○」を記入すること。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記 (文字)"/>
    <w:qFormat/>
    <w:rPr>
      <w:rFonts w:ascii="ＭＳ ゴシック;MS Gothic" w:hAnsi="ＭＳ ゴシック;MS Gothic" w:eastAsia="ＭＳ ゴシック;MS Gothic" w:cs="ＭＳ ゴシック;MS Gothic"/>
      <w:spacing w:val="1"/>
      <w:sz w:val="21"/>
      <w:szCs w:val="21"/>
    </w:rPr>
  </w:style>
  <w:style w:type="character" w:styleId="Style22">
    <w:name w:val="結語 (文字)"/>
    <w:qFormat/>
    <w:rPr>
      <w:rFonts w:ascii="ＭＳ ゴシック;MS Gothic" w:hAnsi="ＭＳ ゴシック;MS Gothic" w:eastAsia="ＭＳ ゴシック;MS Gothic" w:cs="ＭＳ ゴシック;MS Gothic"/>
      <w:spacing w:val="1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270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1"/>
      <w:kern w:val="0"/>
      <w:szCs w:val="21"/>
    </w:rPr>
  </w:style>
  <w:style w:type="paragraph" w:styleId="Style2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1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49:00Z</dcterms:created>
  <dc:creator/>
  <dc:description/>
  <cp:keywords/>
  <dc:language>en-US</dc:language>
  <cp:lastModifiedBy>FJ-USER</cp:lastModifiedBy>
  <dcterms:modified xsi:type="dcterms:W3CDTF">2018-05-04T06:03:00Z</dcterms:modified>
  <cp:revision>3</cp:revision>
  <dc:subject/>
  <dc:title/>
</cp:coreProperties>
</file>